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krSDdXU3YPI4LycfDc608+kFY+Qr1KWWUHELvzRGNJQAuuARboNyGI4oih3uTGF8B4teZR
vmKrZQFCDaD2nU+W1QPDL6WxXAA/QMlKhIoNMeoXpASb3Sl5BPjYWG/1gquG6lQxBrAvYItI
EzDf0Jx6BM9rAVcX9WZAsjXtggvOxUx+BOFPD1MKDjiflHdy+4D8WtV6n2D+pUSps+J1wsrD
VtW5cvLJ50fC42q2bX</vt:lpwstr>
  </property>
  <property fmtid="{D5CDD505-2E9C-101B-9397-08002B2CF9AE}" pid="3" name="_2015_ms_pID_7253431">
    <vt:lpwstr>xFoSrw2Ksi0+lHvI2u/UFsWGw1Mv3edxc9a2zDa8I7Kzi5YRE6XiZg
XFEWZJm+OMzvZQ0LDotPWhCrAG0e/zic3mPY7JjJXCzpzKphINlWK78cKi1GdGCCCDI4rvTw
Pjr0XDSXsYQHovCw8H/G0giosJZgZTFVOZ3jCzx5bG9vc4Nv0TaosbyXTNJCIsyDmRj757x9
RRPuc/zgI2DnAuakFEZmNRjFTxVlW0lcq5xs</vt:lpwstr>
  </property>
  <property fmtid="{D5CDD505-2E9C-101B-9397-08002B2CF9AE}" pid="4" name="_2015_ms_pID_7253431_00">
    <vt:lpwstr>_2015_ms_pID_7253431</vt:lpwstr>
  </property>
  <property fmtid="{D5CDD505-2E9C-101B-9397-08002B2CF9AE}" pid="5" name="_2015_ms_pID_7253432">
    <vt:lpwstr>ktKjf2r8YRONYbrUMmVtz6V5pR3uD74KaBtN
8SrTcp/77I3m62w6hca47lE6lLzPNkpg6dGav/u5sIDW3vnUX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